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ПРОВЕДЕНИЮ КОНКУР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9 класс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841"/>
        <w:gridCol w:w="3660"/>
        <w:gridCol w:w="1713"/>
        <w:gridCol w:w="180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и тип задания (все задания по уровню сложности соответствуют уровн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 шкале Совета Европы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балл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выполне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ров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Задание на множественный выбор (из двух опций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r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ls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ановление фактической информации (задание на множественный выбор из трех опц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мин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о-грамматический тест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Лексико-грамматическое задание (множественный выбор из трех опц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мин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острановеде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дание на знание географии и истории Италии (множественный выбор из трех опц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е на знание лингвострановедческих реалий (множественный выбор из трех опций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мин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дание на полное понимание прочитанного текста, соотнесение и поиск необходимой информации в тексте ((множественный выбор из трех опц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Задание на соотнесение и поиск необходимой информации в тексте (множественный выбор из двух опц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r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ls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мин.</w:t>
            </w:r>
          </w:p>
        </w:tc>
      </w:tr>
      <w:tr>
        <w:trPr/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ин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ое письменное высказывание в формате личного письма (120 – 150 слов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мин.</w:t>
            </w:r>
          </w:p>
        </w:tc>
      </w:tr>
      <w:tr>
        <w:trPr/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 мин.</w:t>
            </w:r>
          </w:p>
        </w:tc>
      </w:tr>
      <w:tr>
        <w:trPr/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 мин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ПРОВЕДЕНИЮ КОНКУР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-11 класс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841"/>
        <w:gridCol w:w="3660"/>
        <w:gridCol w:w="1713"/>
        <w:gridCol w:w="180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и тип задания (все задания по уровню сложности соответствуют уровн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 шкале Совета Европы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балл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выполне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ров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Задание на множественный выбор (из двух опций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r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ls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ановление фактической информации (задание на множественный выбор из трех опц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мин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о-грамматический тест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Лексико-грамматическое задание (множественный выбор из трех опц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мин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острановеде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дание на знание географии и истории Италии (множественный выбор из трех опц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е на знание лингвострановедческих реалий (множественный выбор из трех опций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мин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дание на полное понимание прочитанного текста, соотнесение и поиск необходимой информации в тексте ((множественный выбор из трех опц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Задание на соотнесение и поиск необходимой информации в тексте (множественный выбор из двух опц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r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ls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мин.</w:t>
            </w:r>
          </w:p>
        </w:tc>
      </w:tr>
      <w:tr>
        <w:trPr/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ин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ое письменное высказывание в формате личного письма (150 – 180 слов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мин.</w:t>
            </w:r>
          </w:p>
        </w:tc>
      </w:tr>
      <w:tr>
        <w:trPr/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 мин.</w:t>
            </w:r>
          </w:p>
        </w:tc>
      </w:tr>
      <w:tr>
        <w:trPr/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ин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КОНКУР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исьменных конкурсов требуются аудитории для рассадки участ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должны сидеть по одному за столом / партой и находиться на таком расстоянии друг от друга, чтобы не видеть работу сосе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«рабочих» аудиториях должны быть часы, поскольку выполнение тестов требует контроля за времен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й аудитории должен быть компьютер и динамики (колонки) для прослушивания. В аудитории должна быть обеспечена хорошая акуст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конкурса понимания устного текста записывается в формате MP3 (аудиофайл). В каждой аудитории, где проводится конкурс, на рабочем столе компьютера должен быть необходимый файл с записью задания. Звук должен транслироваться через динам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лексико-грамматического теста и конкурса письменной речи не требуется специальных технических сред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конкурса устной речи необходимо обеспечить аудио или видеозапись ответов участник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Для конкурса письменной речи необходима бумага для чернов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выполняют задания черными гелевыми ручками, так как в дальнейшем работы участников сканирую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lad">
    <w:name w:val="il_ad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6:18:00Z</dcterms:created>
  <dc:creator>Людмила</dc:creator>
  <dc:description/>
  <cp:keywords/>
  <dc:language>en-US</dc:language>
  <cp:lastModifiedBy>Елена Низова</cp:lastModifiedBy>
  <dcterms:modified xsi:type="dcterms:W3CDTF">2020-10-28T16:34:00Z</dcterms:modified>
  <cp:revision>5</cp:revision>
  <dc:subject/>
  <dc:title/>
</cp:coreProperties>
</file>